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90218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191487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